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     №355</w:t>
      </w:r>
      <w:r>
        <w:rPr>
          <w:rFonts w:cs="Times New Roman" w:ascii="Times New Roman" w:hAnsi="Times New Roman"/>
          <w:i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О протесте транспортного прокурора от  30.11.2015 на решение  Осинниковского городского Совета народных депутатов  от 20 .09.2012 №290-МНА"Об утверждении правил благоустройства и эксплуатации объектов  благоустройства на территории муниципального образования - Осинниковский городской округ" 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Рассмотрев протест Новокузнецкого   транспортного прокурора от 30.11.2015 на решение  Осинниковского городского Совета народных депутатов  от 20 .09.2012 №290-МНА"Об утверждении правил благоустройства и эксплуатации объектов  благоустройства на территории муниципального образования - Осинниковский городской округ", руководствуясь ст. 29 Устава муниципального образования - Осиниковский городской округ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 xml:space="preserve">1. Отклонить поступивший протест  </w:t>
      </w:r>
      <w:r>
        <w:rPr>
          <w:rFonts w:cs="Times New Roman" w:ascii="Times New Roman" w:hAnsi="Times New Roman"/>
          <w:bCs/>
        </w:rPr>
        <w:t>Новокузнецкого   транспортного прокурора от 30.11.2015 на решение  Осинниковского городского Совета народных депутатов  от 20 .09.2012 №290-МНА"Об утверждении правил благоустройства и эксплуатации объектов  благоустройства на территории муниципального образования - Осинниковский городской округ"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1:00Z</dcterms:created>
  <dc:creator>Alexandre Katalov</dc:creator>
  <dc:description/>
  <cp:keywords/>
  <dc:language>en-US</dc:language>
  <cp:lastModifiedBy>SOVET-US</cp:lastModifiedBy>
  <cp:lastPrinted>2015-12-18T12:59:00Z</cp:lastPrinted>
  <dcterms:modified xsi:type="dcterms:W3CDTF">2015-12-29T04:48:00Z</dcterms:modified>
  <cp:revision>7</cp:revision>
  <dc:subject/>
  <dc:title>_____</dc:title>
</cp:coreProperties>
</file>